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70</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Царство небесно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0.1</w:t>
      </w:r>
      <w:r>
        <w:rPr>
          <w:rFonts w:cs="Times New Roman" w:ascii="Times New Roman" w:hAnsi="Times New Roman"/>
          <w:color w:val="000080"/>
          <w:sz w:val="24"/>
          <w:szCs w:val="26"/>
        </w:rPr>
        <w:t xml:space="preserve">11 марта в субботу после полудня Иисус произнес свою последнюю проповедь в Пелле. Это была одна из самых значительных его публичных выступлений, в которой наиболее полно и исчерпывающе говорилось о царстве небесном. Иисус сознавал, какая  путаница существует в понимании его апостолами и учениками значения и смысла терминов "царство небесное" и "царство Божие", которыми он пользовался как равнозначными определениями миссии своего пришествия. Хотя уже одного термина "царство </w:t>
      </w:r>
      <w:r>
        <w:rPr>
          <w:rFonts w:cs="Times New Roman" w:ascii="Times New Roman" w:hAnsi="Times New Roman"/>
          <w:i/>
          <w:color w:val="000080"/>
          <w:sz w:val="24"/>
          <w:szCs w:val="26"/>
        </w:rPr>
        <w:t>небесное</w:t>
      </w:r>
      <w:r>
        <w:rPr>
          <w:rFonts w:cs="Times New Roman" w:ascii="Times New Roman" w:hAnsi="Times New Roman"/>
          <w:color w:val="000080"/>
          <w:sz w:val="24"/>
          <w:szCs w:val="26"/>
        </w:rPr>
        <w:t xml:space="preserve">" должно было быть достаточно, чтобы отделить то, что означал этот термин, от всего связанного с </w:t>
      </w:r>
      <w:r>
        <w:rPr>
          <w:rFonts w:cs="Times New Roman" w:ascii="Times New Roman" w:hAnsi="Times New Roman"/>
          <w:i/>
          <w:color w:val="000080"/>
          <w:sz w:val="24"/>
          <w:szCs w:val="26"/>
        </w:rPr>
        <w:t>земным</w:t>
      </w:r>
      <w:r>
        <w:rPr>
          <w:rFonts w:cs="Times New Roman" w:ascii="Times New Roman" w:hAnsi="Times New Roman"/>
          <w:color w:val="000080"/>
          <w:sz w:val="24"/>
          <w:szCs w:val="26"/>
        </w:rPr>
        <w:t xml:space="preserve"> царством и мирскими правительствами, но на самом деле не так. Идея о мирском царе укоренилась в умах евреев так глубоко, что не могла быть изжита за одно поколение. Поэтому вначале Иисус не противился открыто этому давно лелеемому пониманию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0.2</w:t>
      </w:r>
      <w:r>
        <w:rPr>
          <w:rFonts w:cs="Times New Roman" w:ascii="Times New Roman" w:hAnsi="Times New Roman"/>
          <w:color w:val="000080"/>
          <w:sz w:val="24"/>
          <w:szCs w:val="26"/>
        </w:rPr>
        <w:t>В эту субботу после полудня Учитель постарался разъяснить учение о царствие небесном; он обсуждал вопрос со всех точек зрения и попытался объяснить многие различные значения, в которых использовался термин. В этом повествовании мы расширили речь Иисуса, включив в нее многочисленные рассуждения, высказанные им прежде, и некоторые замечания, сделанные только апостолам во время вечерней беседы в тот же день. Мы также приведем определенные соображения, касающиеся дальнейшего развития идеи царства, поскольку она связана с возникшей впоследствии христианской церков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1. Представления о царствие небесн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1.1</w:t>
      </w:r>
      <w:r>
        <w:rPr>
          <w:rFonts w:cs="Times New Roman" w:ascii="Times New Roman" w:hAnsi="Times New Roman"/>
          <w:color w:val="000080"/>
          <w:sz w:val="24"/>
          <w:szCs w:val="26"/>
        </w:rPr>
        <w:t>Прежде чем приступить к изложению проповеди Иисуса следует заметить, что во всех еврейских писаниях существовало двойственное представление о царстве небесном. Пророки представляли царство Божие ка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2</w:t>
      </w:r>
      <w:r>
        <w:rPr>
          <w:rFonts w:cs="Times New Roman" w:ascii="Times New Roman" w:hAnsi="Times New Roman"/>
          <w:color w:val="000080"/>
          <w:sz w:val="24"/>
          <w:szCs w:val="26"/>
        </w:rPr>
        <w:t>1. Настоящую реальность; и ка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3</w:t>
      </w:r>
      <w:r>
        <w:rPr>
          <w:rFonts w:cs="Times New Roman" w:ascii="Times New Roman" w:hAnsi="Times New Roman"/>
          <w:color w:val="000080"/>
          <w:sz w:val="24"/>
          <w:szCs w:val="26"/>
        </w:rPr>
        <w:t>2. Грядущую надежду – когда царство с появлением Мессии осуществится во всей полноте. Таково понимание царства, которому учил Иоанн Крестител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4</w:t>
      </w:r>
      <w:r>
        <w:rPr>
          <w:rFonts w:cs="Times New Roman" w:ascii="Times New Roman" w:hAnsi="Times New Roman"/>
          <w:color w:val="000080"/>
          <w:sz w:val="24"/>
          <w:szCs w:val="26"/>
        </w:rPr>
        <w:t>С самого начала Иисус и апостолы учили обоим этим представлениям. Но существовали еще две концепции царства, о которых следует помни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5</w:t>
      </w:r>
      <w:r>
        <w:rPr>
          <w:rFonts w:cs="Times New Roman" w:ascii="Times New Roman" w:hAnsi="Times New Roman"/>
          <w:color w:val="000080"/>
          <w:sz w:val="24"/>
          <w:szCs w:val="26"/>
        </w:rPr>
        <w:t>3. Более поздняя еврейская идея о всемирном и трансцендентном царстве, возникшем сверхъестественным образом и благодаря чу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6</w:t>
      </w:r>
      <w:r>
        <w:rPr>
          <w:rFonts w:cs="Times New Roman" w:ascii="Times New Roman" w:hAnsi="Times New Roman"/>
          <w:color w:val="000080"/>
          <w:sz w:val="24"/>
          <w:szCs w:val="26"/>
        </w:rPr>
        <w:t>4. Учения персов, представлявшие установление божественного царства как  победу добра над злом во время конца св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7</w:t>
      </w:r>
      <w:r>
        <w:rPr>
          <w:rFonts w:cs="Times New Roman" w:ascii="Times New Roman" w:hAnsi="Times New Roman"/>
          <w:color w:val="000080"/>
          <w:sz w:val="24"/>
          <w:szCs w:val="26"/>
        </w:rPr>
        <w:t>Перед самым пришествием Иисуса на землю евреи соединили и включили все эти идеи о царстве в свое апокалиптическое представление о пришествии Мессии, чтобы установить эпоху торжества евреев, вечную эпоху верховного правления Бога на земле, новый мир, эру, в которой все человечество будет поклоняться Яхве. Замыслив  обратиться к идее  царста небесного, Иисус решил взять наиболее существенное и лучшее из наследия как еврейской, так и персидской религ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8</w:t>
      </w:r>
      <w:r>
        <w:rPr>
          <w:rFonts w:cs="Times New Roman" w:ascii="Times New Roman" w:hAnsi="Times New Roman"/>
          <w:color w:val="000080"/>
          <w:sz w:val="24"/>
          <w:szCs w:val="26"/>
        </w:rPr>
        <w:t>Царство небесное, как его понимали и не понимали на протяжении веков христианской эры, охватывало собой четыре различные  группы и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Представление евр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2. Представление перс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3. Понимание Иисусом царства небесного как личного опыта – "царство небесное внутри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4. Составные и смешанные представления, которые пытались внушить миру основатели и проповедники христиан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9</w:t>
      </w:r>
      <w:r>
        <w:rPr>
          <w:rFonts w:cs="Times New Roman" w:ascii="Times New Roman" w:hAnsi="Times New Roman"/>
          <w:color w:val="000080"/>
          <w:sz w:val="24"/>
          <w:szCs w:val="26"/>
        </w:rPr>
        <w:t>В разные времена и при различных обстоятельствах Иисус в своих публичных учениях мог выдвигать многочисленные концепции"царства", однако своих апостолов он всегда учил, что царство объемлет личный опыт человека, касающийся  его собратьев на земле и Отца Небесного. В отношении царства его последнее слово всегда было таково: "Царство внутри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1.10</w:t>
      </w:r>
      <w:r>
        <w:rPr>
          <w:rFonts w:cs="Times New Roman" w:ascii="Times New Roman" w:hAnsi="Times New Roman"/>
          <w:color w:val="000080"/>
          <w:sz w:val="24"/>
          <w:szCs w:val="26"/>
        </w:rPr>
        <w:t>Веками продолжавшаяся путаница в понимании смысла термина "царство небесное" была обусловлена тремя фактор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1. Путаницей, вызванной изменением концепции царства по мере того, как она постепенно и последовательно преобразовывалась Иисусом и его апосто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2. Путаницей, неизбежно связанной с переносом раннего христианства из еврейской на нееврейскую почв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3. Путаницей, обусловленной тем, что христианство как религия было построено вокруг центральной идеи личности Иисуса; евангелие царства все больше и больше становилось религией о не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редставление  Иисусом царств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2.1</w:t>
      </w:r>
      <w:r>
        <w:rPr>
          <w:rFonts w:cs="Times New Roman" w:ascii="Times New Roman" w:hAnsi="Times New Roman"/>
          <w:color w:val="000080"/>
          <w:sz w:val="24"/>
          <w:szCs w:val="26"/>
        </w:rPr>
        <w:t>Учитель разъяснял, что царство небесное должно основываться на двух понятиях: истинность отцовства Бога и связанное с этим братство людей и сосредотачиваться вокруг этого представления. Принятие такого учения, заявлял Иисус, освободит человека от вековых оков животного страха и одновременно обогатит человеческую жизнь следующими дарами новой жизни, полной духовной свобод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2</w:t>
      </w:r>
      <w:r>
        <w:rPr>
          <w:rFonts w:cs="Times New Roman" w:ascii="Times New Roman" w:hAnsi="Times New Roman"/>
          <w:color w:val="000080"/>
          <w:sz w:val="24"/>
          <w:szCs w:val="26"/>
        </w:rPr>
        <w:t>1. Несвойственной ранее смелостью и возросшей духовной силой. Евангелие царства должно было раскрепостить человека и вселить в него надежду о веч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3</w:t>
      </w:r>
      <w:r>
        <w:rPr>
          <w:rFonts w:cs="Times New Roman" w:ascii="Times New Roman" w:hAnsi="Times New Roman"/>
          <w:color w:val="000080"/>
          <w:sz w:val="24"/>
          <w:szCs w:val="26"/>
        </w:rPr>
        <w:t>2. Евангелие несло весть о новой уверенности и истинном утешении для всех людей, даже для бедн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4</w:t>
      </w:r>
      <w:r>
        <w:rPr>
          <w:rFonts w:cs="Times New Roman" w:ascii="Times New Roman" w:hAnsi="Times New Roman"/>
          <w:color w:val="000080"/>
          <w:sz w:val="24"/>
          <w:szCs w:val="26"/>
        </w:rPr>
        <w:t>3. Как таковое оно было новой мерой нравственных ценностей, новым этическим критерием оценки человеческого поведения. И являло идеал получающегося в результате нового человеческого обще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5</w:t>
      </w:r>
      <w:r>
        <w:rPr>
          <w:rFonts w:cs="Times New Roman" w:ascii="Times New Roman" w:hAnsi="Times New Roman"/>
          <w:color w:val="000080"/>
          <w:sz w:val="24"/>
          <w:szCs w:val="26"/>
        </w:rPr>
        <w:t>4. Оно учило, что духовное преобладает над материальным; прославляло духовные реальности и превозносило сверхчеловеческие идеа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6</w:t>
      </w:r>
      <w:r>
        <w:rPr>
          <w:rFonts w:cs="Times New Roman" w:ascii="Times New Roman" w:hAnsi="Times New Roman"/>
          <w:color w:val="000080"/>
          <w:sz w:val="24"/>
          <w:szCs w:val="26"/>
        </w:rPr>
        <w:t>5. Сие новое евангелие в качестве истинной цели жизни выдвигало духовные достижения. Человеческая жизнь получала новый дар нравственной ценности божественного достоин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7</w:t>
      </w:r>
      <w:r>
        <w:rPr>
          <w:rFonts w:cs="Times New Roman" w:ascii="Times New Roman" w:hAnsi="Times New Roman"/>
          <w:color w:val="000080"/>
          <w:sz w:val="24"/>
          <w:szCs w:val="26"/>
        </w:rPr>
        <w:t>6. Иисус учил, что вечные реалии есть результат праведных земных устремлений (наградой за них). Пребывание смертного человека на земле приобрело новый смысл, проистекающий из осознания им своего высокого предназнач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8</w:t>
      </w:r>
      <w:r>
        <w:rPr>
          <w:rFonts w:cs="Times New Roman" w:ascii="Times New Roman" w:hAnsi="Times New Roman"/>
          <w:color w:val="000080"/>
          <w:sz w:val="24"/>
          <w:szCs w:val="26"/>
        </w:rPr>
        <w:t>7. Новое евангелие утверждало, что человеческое спасение есть откровение о далеко идущей божественной цели, которая должна исполниться и реализоваться в грядущем предназначении бесконечного служения спасенных сынов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9</w:t>
      </w:r>
      <w:r>
        <w:rPr>
          <w:rFonts w:cs="Times New Roman" w:ascii="Times New Roman" w:hAnsi="Times New Roman"/>
          <w:color w:val="000080"/>
          <w:sz w:val="24"/>
          <w:szCs w:val="26"/>
        </w:rPr>
        <w:t>Эти учения заключают в себе глубокую идею о царстве, которой и учил Иисус. Элементарное же и путаное учение о царстве Иоанна Крестителя едва ли включало в себя это великое представ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0</w:t>
      </w:r>
      <w:r>
        <w:rPr>
          <w:rFonts w:cs="Times New Roman" w:ascii="Times New Roman" w:hAnsi="Times New Roman"/>
          <w:color w:val="000080"/>
          <w:sz w:val="24"/>
          <w:szCs w:val="26"/>
        </w:rPr>
        <w:t>Апостолы были неспособны осознать подлинный смысл изречений Учителя о царстве. Последующее искажение учений Иисуса, как записаны они в Новом Завете, объясняется тем, что представления писателей евангелия были окрашены верой в то, что Иисус ушел из мира лишь на короткое время; что он вскоре вернется и установит царство в силе и славе – точно таких же взглядов они придерживались, когда он был с ними во плоти. Иисус же не связывал установление царства с идеей своего возвращения в этот мир. И то, что прошли века без каких бы то ни было знамений наступления "новой эры", никоим образом не противоречит учению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1</w:t>
      </w:r>
      <w:r>
        <w:rPr>
          <w:rFonts w:cs="Times New Roman" w:ascii="Times New Roman" w:hAnsi="Times New Roman"/>
          <w:color w:val="000080"/>
          <w:sz w:val="24"/>
          <w:szCs w:val="26"/>
        </w:rPr>
        <w:t xml:space="preserve">Великой идеей, заключенным в этой проповеди, стала попытка преобразовать понятие о царстве небесном в возвышенное устремление исполнить волю Бога. Учитель давно учил своих последователей молиться: "Да приидет царствие твое; да будет воля твоя", но на сей раз попытался убедить их отказаться от использования термина </w:t>
      </w:r>
      <w:r>
        <w:rPr>
          <w:rFonts w:cs="Times New Roman" w:ascii="Times New Roman" w:hAnsi="Times New Roman"/>
          <w:i/>
          <w:color w:val="000080"/>
          <w:sz w:val="24"/>
          <w:szCs w:val="26"/>
        </w:rPr>
        <w:t>"царство Бога"</w:t>
      </w:r>
      <w:r>
        <w:rPr>
          <w:rFonts w:cs="Times New Roman" w:ascii="Times New Roman" w:hAnsi="Times New Roman"/>
          <w:color w:val="000080"/>
          <w:sz w:val="24"/>
          <w:szCs w:val="26"/>
        </w:rPr>
        <w:t xml:space="preserve">, заменив его на более понятный эквивалент – </w:t>
      </w:r>
      <w:r>
        <w:rPr>
          <w:rFonts w:cs="Times New Roman" w:ascii="Times New Roman" w:hAnsi="Times New Roman"/>
          <w:i/>
          <w:color w:val="000080"/>
          <w:sz w:val="24"/>
          <w:szCs w:val="26"/>
        </w:rPr>
        <w:t>"воля Бога"</w:t>
      </w:r>
      <w:r>
        <w:rPr>
          <w:rFonts w:cs="Times New Roman" w:ascii="Times New Roman" w:hAnsi="Times New Roman"/>
          <w:color w:val="000080"/>
          <w:sz w:val="24"/>
          <w:szCs w:val="26"/>
        </w:rPr>
        <w:t>. Однако сделать это ему не удалос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2</w:t>
      </w:r>
      <w:r>
        <w:rPr>
          <w:rFonts w:cs="Times New Roman" w:ascii="Times New Roman" w:hAnsi="Times New Roman"/>
          <w:color w:val="000080"/>
          <w:sz w:val="24"/>
          <w:szCs w:val="26"/>
        </w:rPr>
        <w:t>Иисус желал идею царства, царя и подданных заменить понятием небесной семьи, небесного Отца и освобожденных сынов Божиих, участвующих в радостном и добровольном служении своим собратьям-людям и в высоком и разумном поклонении Богу Отц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3</w:t>
      </w:r>
      <w:r>
        <w:rPr>
          <w:rFonts w:cs="Times New Roman" w:ascii="Times New Roman" w:hAnsi="Times New Roman"/>
          <w:color w:val="000080"/>
          <w:sz w:val="24"/>
          <w:szCs w:val="26"/>
        </w:rPr>
        <w:t>К этому времени апостолам была присуще двойственное представление о царстве и они рассматривали его ка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 xml:space="preserve">1. Личное переживание существующее  в сердцах истинных верующих, и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2. Царство – это явление национальное или мировое и должно наступить в будущем, оно есть то, что гряд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4</w:t>
      </w:r>
      <w:r>
        <w:rPr>
          <w:rFonts w:cs="Times New Roman" w:ascii="Times New Roman" w:hAnsi="Times New Roman"/>
          <w:color w:val="000080"/>
          <w:sz w:val="24"/>
          <w:szCs w:val="26"/>
        </w:rPr>
        <w:t>На пришествие царства в сердцах людей они смотрели как на постепенное развитие, как на закваску в тесте или как на рост горчичного зерна. Они верили, что пришествие царства в национальном или мировом смысле будет и внезапным и захватывающим событием. Иисус же не уставая говорил им, что царство небесное – это их личный опыт реализации высших качеств духовной жизни; что эти реалии духовного опыта постепенно переводятся на новые и более высокие уровни божественной уверенности и вечного велич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5</w:t>
      </w:r>
      <w:r>
        <w:rPr>
          <w:rFonts w:cs="Times New Roman" w:ascii="Times New Roman" w:hAnsi="Times New Roman"/>
          <w:color w:val="000080"/>
          <w:sz w:val="24"/>
          <w:szCs w:val="26"/>
        </w:rPr>
        <w:t>В этот день после полудня Иисус явно учил новому понятию двойственной природы царства, указывая на следующие две его фаз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6"/>
        </w:rPr>
        <w:t>"Первое. Царство Бога в этом мире – высшее желание исполнять волю Божию, бескорыстная любовь к человеку, приносящая благие плоды более совершенного этического и нравственного повед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7</w:t>
      </w:r>
      <w:r>
        <w:rPr>
          <w:rFonts w:cs="Times New Roman" w:ascii="Times New Roman" w:hAnsi="Times New Roman"/>
          <w:color w:val="000080"/>
          <w:sz w:val="24"/>
          <w:szCs w:val="26"/>
        </w:rPr>
        <w:t>Второе. Царство Бога на небесах – цель смертных верующих, сфера, где совершенствуется любовь к Богу и где воля Бога исполняется еще божественне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8</w:t>
      </w:r>
      <w:r>
        <w:rPr>
          <w:rFonts w:cs="Times New Roman" w:ascii="Times New Roman" w:hAnsi="Times New Roman"/>
          <w:color w:val="000080"/>
          <w:sz w:val="24"/>
          <w:szCs w:val="26"/>
        </w:rPr>
        <w:t>Иисус учил, что благодаря вере верующий входит в царство уже сейчас. В многочисленных беседах он учил, что для вхождения в царство благодаря вере необходимы две вещ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 xml:space="preserve">1. </w:t>
      </w:r>
      <w:r>
        <w:rPr>
          <w:rFonts w:cs="Times New Roman" w:ascii="Times New Roman" w:hAnsi="Times New Roman"/>
          <w:i/>
          <w:color w:val="000080"/>
          <w:sz w:val="24"/>
          <w:szCs w:val="26"/>
        </w:rPr>
        <w:t>Вера, искренность</w:t>
      </w:r>
      <w:r>
        <w:rPr>
          <w:rFonts w:cs="Times New Roman" w:ascii="Times New Roman" w:hAnsi="Times New Roman"/>
          <w:color w:val="000080"/>
          <w:sz w:val="24"/>
          <w:szCs w:val="26"/>
        </w:rPr>
        <w:t>. Войти, как малое дитя, принять наделение сыновством как дар; отдать себя исполнению воли Отца без колебания, с полной уверенностью в мудрости Отца и с подлинным доверием ей; войти в царство свободным от предрассудков и предвзятости; быть свободным от предубеждений и способным к учению как неиспорченное дит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 xml:space="preserve">2. </w:t>
      </w:r>
      <w:r>
        <w:rPr>
          <w:rFonts w:cs="Times New Roman" w:ascii="Times New Roman" w:hAnsi="Times New Roman"/>
          <w:i/>
          <w:color w:val="000080"/>
          <w:sz w:val="24"/>
          <w:szCs w:val="26"/>
        </w:rPr>
        <w:t>Жажда истины</w:t>
      </w:r>
      <w:r>
        <w:rPr>
          <w:rFonts w:cs="Times New Roman" w:ascii="Times New Roman" w:hAnsi="Times New Roman"/>
          <w:color w:val="000080"/>
          <w:sz w:val="24"/>
          <w:szCs w:val="26"/>
        </w:rPr>
        <w:t>. Жажда праведности, изменение мировосприятия, приобретение желания уподобиться Богу и найти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19</w:t>
      </w:r>
      <w:r>
        <w:rPr>
          <w:rFonts w:cs="Times New Roman" w:ascii="Times New Roman" w:hAnsi="Times New Roman"/>
          <w:color w:val="000080"/>
          <w:sz w:val="24"/>
          <w:szCs w:val="26"/>
        </w:rPr>
        <w:t xml:space="preserve">Иисус учил, что грех – отнюдь не дитя порочной природы, а порождение рационального ума , подчиненного непокорной воле. О грехе он учил, что Бог </w:t>
      </w:r>
      <w:r>
        <w:rPr>
          <w:rFonts w:cs="Times New Roman" w:ascii="Times New Roman" w:hAnsi="Times New Roman"/>
          <w:i/>
          <w:color w:val="000080"/>
          <w:sz w:val="24"/>
          <w:szCs w:val="26"/>
        </w:rPr>
        <w:t>простил</w:t>
      </w:r>
      <w:r>
        <w:rPr>
          <w:rFonts w:cs="Times New Roman" w:ascii="Times New Roman" w:hAnsi="Times New Roman"/>
          <w:color w:val="000080"/>
          <w:sz w:val="24"/>
          <w:szCs w:val="26"/>
        </w:rPr>
        <w:t>; что актом прощения наших собратьев мы делаем возможным такое прощение лично для нас. Прощая своего брата во плоти, вы тем самым свою собственную душу наделяете способностью принять реальность прощения Богом ваших проступ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2.20</w:t>
      </w:r>
      <w:r>
        <w:rPr>
          <w:rFonts w:cs="Times New Roman" w:ascii="Times New Roman" w:hAnsi="Times New Roman"/>
          <w:color w:val="000080"/>
          <w:sz w:val="24"/>
          <w:szCs w:val="26"/>
        </w:rPr>
        <w:t xml:space="preserve">Ко времени, когда апостол Иоанн начал писать историю жизни и учений Иисуса, первые христиане претерпели так много бед за идею царства Божия, они подвергались таким гонениям, что практически отказались от использования этого термина. Иоанн много говорит о "жизни вечной". Иисус же часто говорил о царстве Божием как о "царстве жизни." Он также часто упоминал о "царстве Бога внутри нас". Однажды он говорил о таком опыте, как "семейное родство с Богом Отцом". Иисус пытался заменить "царство" многими терминами, но всегда безуспешно. Среди прочих он использовал такие как: семья Бога, воля Отца, друзья Бога, братство верующих, братство людей, стадо Отца, дети Бога, братство верных, служение Отца и освобожденные сыны Бог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0:2.21</w:t>
      </w:r>
      <w:r>
        <w:rPr>
          <w:rFonts w:cs="Times New Roman" w:ascii="Times New Roman" w:hAnsi="Times New Roman"/>
          <w:color w:val="000080"/>
          <w:sz w:val="24"/>
          <w:szCs w:val="26"/>
        </w:rPr>
        <w:t>Однако он не мог избежать использования идеи царства. И лишь по истечении более пятидесяти лет, лишь после разрушения Иерусалима римскими армиями это понятие о царстве по мере того, как его социальные и общественные аспекты стирались в процессе быстро расширявшегося становления христианской церкви, стало преобразовываться в культ веч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Что такое праведность</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3.1</w:t>
      </w:r>
      <w:r>
        <w:rPr>
          <w:rFonts w:cs="Times New Roman" w:ascii="Times New Roman" w:hAnsi="Times New Roman"/>
          <w:color w:val="000080"/>
          <w:sz w:val="24"/>
          <w:szCs w:val="26"/>
        </w:rPr>
        <w:t>Иисус всегда старался внушить своим апостолам и ученикам, что они, благодаря вере должны обрести праведность, которая будет больше праведности рабских дел, которой столь тщеславно кичились перед миром некоторые из книжников и фарисе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2</w:t>
      </w:r>
      <w:r>
        <w:rPr>
          <w:rFonts w:cs="Times New Roman" w:ascii="Times New Roman" w:hAnsi="Times New Roman"/>
          <w:color w:val="000080"/>
          <w:sz w:val="24"/>
          <w:szCs w:val="26"/>
        </w:rPr>
        <w:t xml:space="preserve">Хотя Иисус учил, что вера, простая детская вера, есть ключ от двери в царство, он также учил, что у вошедшего в эту дверь впереди все более высокие ступени праведности, на которые должно взойти каждое верующее дитя, дабы достигнуть полного развития могучих сынов Бог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3</w:t>
      </w:r>
      <w:r>
        <w:rPr>
          <w:rFonts w:cs="Times New Roman" w:ascii="Times New Roman" w:hAnsi="Times New Roman"/>
          <w:color w:val="000080"/>
          <w:sz w:val="24"/>
          <w:szCs w:val="26"/>
        </w:rPr>
        <w:t xml:space="preserve">Именно в изучении способа </w:t>
      </w:r>
      <w:r>
        <w:rPr>
          <w:rFonts w:cs="Times New Roman" w:ascii="Times New Roman" w:hAnsi="Times New Roman"/>
          <w:i/>
          <w:iCs/>
          <w:color w:val="000080"/>
          <w:sz w:val="24"/>
          <w:szCs w:val="26"/>
        </w:rPr>
        <w:t xml:space="preserve">получения </w:t>
      </w:r>
      <w:r>
        <w:rPr>
          <w:rFonts w:cs="Times New Roman" w:ascii="Times New Roman" w:hAnsi="Times New Roman"/>
          <w:color w:val="000080"/>
          <w:sz w:val="24"/>
          <w:szCs w:val="26"/>
        </w:rPr>
        <w:t>Божиего прощения и открывается достижение праведности царства. Вера – вот плата за вхождение в семью Бога; прощение же есть деяние Божие, принимающее вашу веру в качестве платы за вход. Принятие прощения Божиего верующим в царство подразумевает определенный и реальный опыт и заключается в следующих четырех ступенях внутренней праведности в царств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4</w:t>
      </w:r>
      <w:r>
        <w:rPr>
          <w:rFonts w:cs="Times New Roman" w:ascii="Times New Roman" w:hAnsi="Times New Roman"/>
          <w:color w:val="000080"/>
          <w:sz w:val="24"/>
          <w:szCs w:val="26"/>
        </w:rPr>
        <w:t>1. Прощение Бога делается действительно возможным, и человек испытывает его лично постольку, поскольку сам прощает своих со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5</w:t>
      </w:r>
      <w:r>
        <w:rPr>
          <w:rFonts w:cs="Times New Roman" w:ascii="Times New Roman" w:hAnsi="Times New Roman"/>
          <w:color w:val="000080"/>
          <w:sz w:val="24"/>
          <w:szCs w:val="26"/>
        </w:rPr>
        <w:t>2. Человек не способен истинно прощать своих собратьев, пока не возлюбит их, как самого с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6</w:t>
      </w:r>
      <w:r>
        <w:rPr>
          <w:rFonts w:cs="Times New Roman" w:ascii="Times New Roman" w:hAnsi="Times New Roman"/>
          <w:color w:val="000080"/>
          <w:sz w:val="24"/>
          <w:szCs w:val="26"/>
        </w:rPr>
        <w:t>3. Любить своего ближнего, как самого себя, и есть высшая эти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7</w:t>
      </w:r>
      <w:r>
        <w:rPr>
          <w:rFonts w:cs="Times New Roman" w:ascii="Times New Roman" w:hAnsi="Times New Roman"/>
          <w:color w:val="000080"/>
          <w:sz w:val="24"/>
          <w:szCs w:val="26"/>
        </w:rPr>
        <w:t>4. Нравственное поведение, истинная праведность, таким образом, становится естественным следствием такой любв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8</w:t>
      </w:r>
      <w:r>
        <w:rPr>
          <w:rFonts w:cs="Times New Roman" w:ascii="Times New Roman" w:hAnsi="Times New Roman"/>
          <w:color w:val="000080"/>
          <w:sz w:val="24"/>
          <w:szCs w:val="26"/>
        </w:rPr>
        <w:t>Отсюда очевидно, что истинная и внутренняя религия царства неизменно и во все большей степени имеет тенденцию проявлять себя на практических путях общественного служения. Иисус учил живой религии, которая побуждала своих приверженцев посвящать себя исполненному любви служению. Однако Иисус не подменял религию этикой. Он учил, что религия – это причина, а этика – следств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9</w:t>
      </w:r>
      <w:r>
        <w:rPr>
          <w:rFonts w:cs="Times New Roman" w:ascii="Times New Roman" w:hAnsi="Times New Roman"/>
          <w:color w:val="000080"/>
          <w:sz w:val="24"/>
          <w:szCs w:val="26"/>
        </w:rPr>
        <w:t>Праведность любого деяния должна измеряться побуждением; высочайшие формы добра, следовательно, бессознательны. Иисуса никогда не интересовали мораль или этика как таковые. Его интересовало лишь внутреннее и духовное общение с Богом Отцом, которое столь определенно и непосредственно проявляет себя во внешнем и полном любви служении человеку. Иисус учил, что религия царства – это подлинный личный опыт, сдержать который в себе не способен ни один человек; что сознание того, что ты – член семьи верующих, неизбежно приводит к соблюдению правил семейного поведения, к служению своим братьям и сестрам в стремлении углубить и расширить брат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10</w:t>
      </w:r>
      <w:r>
        <w:rPr>
          <w:rFonts w:cs="Times New Roman" w:ascii="Times New Roman" w:hAnsi="Times New Roman"/>
          <w:color w:val="000080"/>
          <w:sz w:val="24"/>
          <w:szCs w:val="26"/>
        </w:rPr>
        <w:t>Религия царства – личная, индивидуальная; плоды же, результаты ее – семейные, они – социальны. Иисус никогда не упускал возвысить священность индивидуума в противоположность обществу. Однако он также признавал, что человек развивает свой характер бескорыстным служением; что он раскрывает свою нравственную природу в исполненных любви отношениях со своими собрать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3.11</w:t>
      </w:r>
      <w:r>
        <w:rPr>
          <w:rFonts w:cs="Times New Roman" w:ascii="Times New Roman" w:hAnsi="Times New Roman"/>
          <w:color w:val="000080"/>
          <w:sz w:val="24"/>
          <w:szCs w:val="26"/>
        </w:rPr>
        <w:t>Уча, что царство внутри человека, возвышая индивидуума, Иисус нанес смертельный удар старому обществу, ибо возвещал новую диспенсацию истинной общественной праведности. Этот новый порядок общественного устройства мир практически не принял, ибо отказывался применять принципы евангелия царства небесного. Когда же это царство преобладания духа придет на землю, оно явится не в простом усовершенствовании общественных и материальных условий, но во славе тех углубленных и обогащенных духовных ценностей, которые и характеризуют приближающуюся эру усовершенствованных отношений между людьми и все более высоких духовных свершен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Учение Иисуса о царств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4.1</w:t>
      </w:r>
      <w:r>
        <w:rPr>
          <w:rFonts w:cs="Times New Roman" w:ascii="Times New Roman" w:hAnsi="Times New Roman"/>
          <w:color w:val="000080"/>
          <w:sz w:val="24"/>
          <w:szCs w:val="26"/>
        </w:rPr>
        <w:t>Иисус никогда не давал точного определения царства. В одно время он рассуждал об одной фазе царства, а в другое говорил об ином аспекте братства царствования Бога в сердцах людей. В проповеди, произнесенной после полудня в эту субботу, Иисус обозначил не менее пяти фаз, или эпох, царства, которые суть тако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Личный и внутренний опыт духовной жизни отдельно взятого верующего в общении с Богом Отц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2. Расширяющееся братство верующих в евангелие, социальные аспекты усовершенствованной морали и углубленной этики, происходящие от царствования духа Бога в сердцах отдельных верующ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3. Бессмертное братство невидимых духовных существ, существующих на земле и на небе, надчеловеческое царство Бож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 xml:space="preserve">4. Перспектива более совершенного исполнения воли Бога, приближение к началу нового общественного порядка в связи с усовершенствованием духовной жизни – следующая эпоха человек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5. Царство в своей полноте, будущая духовная эпоха света и жизни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4.2</w:t>
      </w:r>
      <w:r>
        <w:rPr>
          <w:rFonts w:cs="Times New Roman" w:ascii="Times New Roman" w:hAnsi="Times New Roman"/>
          <w:color w:val="000080"/>
          <w:sz w:val="24"/>
          <w:szCs w:val="26"/>
        </w:rPr>
        <w:t>По этой причине мы должны всегда глубоко вникать в учение Учителя, дабы удостовериться, о которой из этих пяти фаз он говорил, употребляя термин "царство небесное". Благодаря этому процессу постепенного изменения воли человек и посредством такого влияния на человеческие решения Михаил и его сподвижники постепенно, но уверенно изменяют весь ход человеческой эволюции и в социальном, и в иных план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4.3</w:t>
      </w:r>
      <w:r>
        <w:rPr>
          <w:rFonts w:cs="Times New Roman" w:ascii="Times New Roman" w:hAnsi="Times New Roman"/>
          <w:color w:val="000080"/>
          <w:sz w:val="24"/>
          <w:szCs w:val="26"/>
        </w:rPr>
        <w:t>В данном случае Учитель особо выделил следующие пять положений, отражающие главные особенности евангелия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1. Главенствоиндивидуу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2. Воля как определяющий фактор в опыте челове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3. Духовное общение с Богом Отц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4. Верховное удовлетворение от полного любви служения челове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5. Превосходство духовного над материальным в человеческой лич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4.4</w:t>
      </w:r>
      <w:r>
        <w:rPr>
          <w:rFonts w:cs="Times New Roman" w:ascii="Times New Roman" w:hAnsi="Times New Roman"/>
          <w:color w:val="000080"/>
          <w:sz w:val="24"/>
          <w:szCs w:val="26"/>
        </w:rPr>
        <w:t>Этот мир никогда серьезно или искренне или честно не старался осуществить эти динамичные идеи и божественные идеалы учения Иисуса о царствие небесном. Однако явно медленное распространение идеи царства на Урантии не должно вас обескураживать. Помните, что ход поступательной эволюции подвержен внезапным и неожиданным периодическим изменениям и в материальных и в духовных мирах. Пришествие Иисуса как воплощенного Сына было как раз таким странным и неожиданным событием в духовной жизни мира. Однако ожидая эпохального явления царства, не делайте фатальной ошибки, забыв об установлении его в своих собственных душ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4.5</w:t>
      </w:r>
      <w:r>
        <w:rPr>
          <w:rFonts w:cs="Times New Roman" w:ascii="Times New Roman" w:hAnsi="Times New Roman"/>
          <w:color w:val="000080"/>
          <w:sz w:val="24"/>
          <w:szCs w:val="26"/>
        </w:rPr>
        <w:t>Хотя Иисус одну фазу царства относил к будущему и неоднократно заявлял, что подобное событие может явиться частью мирового кризиса, и хотя он несколько раз в высшей степени уверенно и определенно обещал однажды вернуться на Урантию, следует отметить, что он никогда положительно не связывал эти две идеи. Он обещал новое откровение о царстве на земле когда-то  в будущем; он также обещал когда-нибудь лично вернуться в этот мир; но он не сказал, что эти два события – тождественны. Из всего известного нам мы можем заключить, что эти обещания могут относиться, а могут и не относиться к одному и тому же событ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4.6</w:t>
      </w:r>
      <w:r>
        <w:rPr>
          <w:rFonts w:cs="Times New Roman" w:ascii="Times New Roman" w:hAnsi="Times New Roman"/>
          <w:color w:val="000080"/>
          <w:sz w:val="24"/>
          <w:szCs w:val="26"/>
        </w:rPr>
        <w:t>Его апостолы и ученики совершенно определенно связывали эти два учения друг с другом. Когда же царство, как они того ожидали, не материализовалось, они, вспоминая учение Учителя о грядущем царстве и помня его обещание снова вернуться, пришли к заключению, что эти обещания касаются одного и того же события; а потому жили в надежде на его скорейшее второе пришествие и установление царства во всей полноте, силе и славе. Так на земле и сменяли друг друга поколения верующих, питавших одну и ту же вдохновляющую, но вместе с тем разочаровывающую надеж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Более поздние идеи царств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70:5.1</w:t>
      </w:r>
      <w:r>
        <w:rPr>
          <w:rFonts w:cs="Times New Roman" w:ascii="Times New Roman" w:hAnsi="Times New Roman"/>
          <w:color w:val="000080"/>
          <w:sz w:val="24"/>
          <w:szCs w:val="26"/>
        </w:rPr>
        <w:t>Подведя итоги учениям Иисуса о царстве, нам позволительно изложить несколько более поздних идей, которые связаны с понятием царства, и заняться пророческим предсказанием развития царства в грядущей эпох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2</w:t>
      </w:r>
      <w:r>
        <w:rPr>
          <w:rFonts w:cs="Times New Roman" w:ascii="Times New Roman" w:hAnsi="Times New Roman"/>
          <w:color w:val="000080"/>
          <w:sz w:val="24"/>
          <w:szCs w:val="26"/>
        </w:rPr>
        <w:t>На протяжении нескольких веков христианской пропаганды идея царства небесного подвергалась огромному влиянию быстро распространявшихся в то время концепций греческого идеализма, идеи о естественном как тени духовного – идеи временного как преходящей тени вечн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3</w:t>
      </w:r>
      <w:r>
        <w:rPr>
          <w:rFonts w:cs="Times New Roman" w:ascii="Times New Roman" w:hAnsi="Times New Roman"/>
          <w:color w:val="000080"/>
          <w:sz w:val="24"/>
          <w:szCs w:val="26"/>
        </w:rPr>
        <w:t>Однако великий шаг, ознаменовавший перенос  учений Иисуса с еврейской на нееврейскую почву, был предпринят, когда Мессия царства стал Искупителем церкви, религиозной и общественной организации, возникшейблагодаря деятельности  Павла и его последователей и основанной на учениях Иисуса, дополненных идеями Филона и учениями персов о добре и з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4</w:t>
      </w:r>
      <w:r>
        <w:rPr>
          <w:rFonts w:cs="Times New Roman" w:ascii="Times New Roman" w:hAnsi="Times New Roman"/>
          <w:color w:val="000080"/>
          <w:sz w:val="24"/>
          <w:szCs w:val="26"/>
        </w:rPr>
        <w:t xml:space="preserve">Идеи и идеалы Иисуса, заключенные в учении евангелия царства, реализовать почти не удалось, поскольку его последователи все больше и больше искажали смысл его высказываний. Представление Учителя о царстве подверглось существенному изменению вследствие двух основных причин: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5</w:t>
      </w:r>
      <w:r>
        <w:rPr>
          <w:rFonts w:cs="Times New Roman" w:ascii="Times New Roman" w:hAnsi="Times New Roman"/>
          <w:color w:val="000080"/>
          <w:sz w:val="24"/>
          <w:szCs w:val="26"/>
        </w:rPr>
        <w:t xml:space="preserve">1. Верующие евреи упорно считали его </w:t>
      </w:r>
      <w:r>
        <w:rPr>
          <w:rFonts w:cs="Times New Roman" w:ascii="Times New Roman" w:hAnsi="Times New Roman"/>
          <w:i/>
          <w:color w:val="000080"/>
          <w:sz w:val="24"/>
          <w:szCs w:val="26"/>
        </w:rPr>
        <w:t>Мессией</w:t>
      </w:r>
      <w:r>
        <w:rPr>
          <w:rFonts w:cs="Times New Roman" w:ascii="Times New Roman" w:hAnsi="Times New Roman"/>
          <w:color w:val="000080"/>
          <w:sz w:val="24"/>
          <w:szCs w:val="26"/>
        </w:rPr>
        <w:t>. Они верили, что Иисус очень скоро вернется и установит всемирное и в той или иной мере материальное цар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6</w:t>
      </w:r>
      <w:r>
        <w:rPr>
          <w:rFonts w:cs="Times New Roman" w:ascii="Times New Roman" w:hAnsi="Times New Roman"/>
          <w:color w:val="000080"/>
          <w:sz w:val="24"/>
          <w:szCs w:val="26"/>
        </w:rPr>
        <w:t xml:space="preserve">2. Христиане-неевреи очень рано начали принимать учения Павла, которые все болле вели кидее, что Иисус – </w:t>
      </w:r>
      <w:r>
        <w:rPr>
          <w:rFonts w:cs="Times New Roman" w:ascii="Times New Roman" w:hAnsi="Times New Roman"/>
          <w:i/>
          <w:iCs/>
          <w:color w:val="000080"/>
          <w:sz w:val="24"/>
          <w:szCs w:val="26"/>
        </w:rPr>
        <w:t>Искупитель</w:t>
      </w:r>
      <w:r>
        <w:rPr>
          <w:rFonts w:cs="Times New Roman" w:ascii="Times New Roman" w:hAnsi="Times New Roman"/>
          <w:color w:val="000080"/>
          <w:sz w:val="24"/>
          <w:szCs w:val="26"/>
        </w:rPr>
        <w:t xml:space="preserve"> детей церкви, нового и социального преемника более раннего представления о чисто духовном братстве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7</w:t>
      </w:r>
      <w:r>
        <w:rPr>
          <w:rFonts w:cs="Times New Roman" w:ascii="Times New Roman" w:hAnsi="Times New Roman"/>
          <w:color w:val="000080"/>
          <w:sz w:val="24"/>
          <w:szCs w:val="26"/>
        </w:rPr>
        <w:t>Церковь как социальное порождение царства могла бы стать полностью естественной и даже желательной. Зло, присущее церкви, заключалось не в ее существовании, а в том, что она почти полностью подменила представление Иисуса о царстве. Социализированная церковь Павла стала субститутом царства небесного, которое провозгласил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8</w:t>
      </w:r>
      <w:r>
        <w:rPr>
          <w:rFonts w:cs="Times New Roman" w:ascii="Times New Roman" w:hAnsi="Times New Roman"/>
          <w:color w:val="000080"/>
          <w:sz w:val="24"/>
          <w:szCs w:val="26"/>
        </w:rPr>
        <w:t xml:space="preserve">Однако не сомневайтесь, то же самое царство небесное, о котором Иисус учил, существует в сердце верующего и еще будет провозглашено и христианской церкви, а равно и всем остальным религиям, расам и нациям на земле – и даже каждому человеку.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9</w:t>
      </w:r>
      <w:r>
        <w:rPr>
          <w:rFonts w:cs="Times New Roman" w:ascii="Times New Roman" w:hAnsi="Times New Roman"/>
          <w:color w:val="000080"/>
          <w:sz w:val="24"/>
          <w:szCs w:val="26"/>
        </w:rPr>
        <w:t>Царство, о котором учил Иисус, духовный идеал праведности отдельно взятого человека и понятие о божественном общении человека с Богом, постепенно было вытеснено мистической концепцией личности Иисуса как Творца-Искупителя и духовного главы социализированной религиозной общины. В этом смысле формальная и организованная церковь стала субститутом царства как братства индивидуально ведомых духом лю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0</w:t>
      </w:r>
      <w:r>
        <w:rPr>
          <w:rFonts w:cs="Times New Roman" w:ascii="Times New Roman" w:hAnsi="Times New Roman"/>
          <w:color w:val="000080"/>
          <w:sz w:val="24"/>
          <w:szCs w:val="26"/>
        </w:rPr>
        <w:t xml:space="preserve">Церковь была неизбежным и полезным </w:t>
      </w:r>
      <w:r>
        <w:rPr>
          <w:rFonts w:cs="Times New Roman" w:ascii="Times New Roman" w:hAnsi="Times New Roman"/>
          <w:i/>
          <w:iCs/>
          <w:color w:val="000080"/>
          <w:sz w:val="24"/>
          <w:szCs w:val="26"/>
        </w:rPr>
        <w:t>социальным</w:t>
      </w:r>
      <w:r>
        <w:rPr>
          <w:rFonts w:cs="Times New Roman" w:ascii="Times New Roman" w:hAnsi="Times New Roman"/>
          <w:color w:val="000080"/>
          <w:sz w:val="24"/>
          <w:szCs w:val="26"/>
        </w:rPr>
        <w:t xml:space="preserve"> результатом жизни и учений Иисуса; трагедия, однако, заключалась в том, что эта социальная реакция на учение царства совершенно вытеснила духовное представление о реальном царстве, которое явил Иисус в своем учении и своей жизн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1</w:t>
      </w:r>
      <w:r>
        <w:rPr>
          <w:rFonts w:cs="Times New Roman" w:ascii="Times New Roman" w:hAnsi="Times New Roman"/>
          <w:color w:val="000080"/>
          <w:sz w:val="24"/>
          <w:szCs w:val="26"/>
        </w:rPr>
        <w:t xml:space="preserve">Для евреев царство было израильской </w:t>
      </w:r>
      <w:r>
        <w:rPr>
          <w:rFonts w:cs="Times New Roman" w:ascii="Times New Roman" w:hAnsi="Times New Roman"/>
          <w:i/>
          <w:iCs/>
          <w:color w:val="000080"/>
          <w:sz w:val="24"/>
          <w:szCs w:val="26"/>
        </w:rPr>
        <w:t>общиной</w:t>
      </w:r>
      <w:r>
        <w:rPr>
          <w:rFonts w:cs="Times New Roman" w:ascii="Times New Roman" w:hAnsi="Times New Roman"/>
          <w:color w:val="000080"/>
          <w:sz w:val="24"/>
          <w:szCs w:val="26"/>
        </w:rPr>
        <w:t xml:space="preserve">; для неевреев оно стало христианской </w:t>
      </w:r>
      <w:r>
        <w:rPr>
          <w:rFonts w:cs="Times New Roman" w:ascii="Times New Roman" w:hAnsi="Times New Roman"/>
          <w:i/>
          <w:iCs/>
          <w:color w:val="000080"/>
          <w:sz w:val="24"/>
          <w:szCs w:val="26"/>
        </w:rPr>
        <w:t>церковью</w:t>
      </w:r>
      <w:r>
        <w:rPr>
          <w:rFonts w:cs="Times New Roman" w:ascii="Times New Roman" w:hAnsi="Times New Roman"/>
          <w:color w:val="000080"/>
          <w:sz w:val="24"/>
          <w:szCs w:val="26"/>
        </w:rPr>
        <w:t>. Для Иисуса же царство было суммой индивидуумов, исповедующих веру в отцовство Бога, посредством этого заявляющих о своем искреннем посвящении себя исполнению воли Бога и, таким образом, становящихся членами духовного братства люд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2</w:t>
      </w:r>
      <w:r>
        <w:rPr>
          <w:rFonts w:cs="Times New Roman" w:ascii="Times New Roman" w:hAnsi="Times New Roman"/>
          <w:color w:val="000080"/>
          <w:sz w:val="24"/>
          <w:szCs w:val="26"/>
        </w:rPr>
        <w:t>Учитель полностью сознавал, что распространение евангелия царства приведет к определенным социальным последствиям; однако он хотел, чтобы все подобные желательные социальные проявления появились как бессознательные и неизбежные порождения, или естественные плоды, этго внутреннего личного опыта отдельных верующих, этого исключительно духовного общения с божественным духом, пребывающим во всех таких верующих и двигающим и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3</w:t>
      </w:r>
      <w:r>
        <w:rPr>
          <w:rFonts w:cs="Times New Roman" w:ascii="Times New Roman" w:hAnsi="Times New Roman"/>
          <w:color w:val="000080"/>
          <w:sz w:val="24"/>
          <w:szCs w:val="26"/>
        </w:rPr>
        <w:t>Иисус предвидел, что общественная организация, или церковь, будет способствовать прогрессу истинно духовного царства и потому никогда не противился проводимому апостолами Иоаннова обряда крещения. Он учил, что возлюбившая истину душа, тот, кто алчет и жаждет праведности, Бога, благодаря своей вере допускается в духовное царство; в то же время апостолы учили, что такой верующий формальным обрядом крещения допускается в общество учеников-единомышленник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4</w:t>
      </w:r>
      <w:r>
        <w:rPr>
          <w:rFonts w:cs="Times New Roman" w:ascii="Times New Roman" w:hAnsi="Times New Roman"/>
          <w:color w:val="000080"/>
          <w:sz w:val="24"/>
          <w:szCs w:val="26"/>
        </w:rPr>
        <w:t xml:space="preserve">Когда прямые последователи Иисуса осознали, что они практически неспособны воплотить его идеалы установления царства в сердцах людей благодаря господству духа над каждым конкретным верующим и водительству им, они принялись спасать его учение от полного забвения , подменяя идеал царства Учителя постепенным созиданием реальной общественной организации – христианской церкви. По завершении же этой программы подмены, дабы соблюсти последовательность и обеспечить признание учения Учителя о царстве, они мало-помалу начали отодвигать царство в отдаленное будущее. Церковь, как только она прочно утвердилась, стала наставлять, что царство в действительности должно явиться в кульминационный момент эпохи христианства – во время второго пришествия Христ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5</w:t>
      </w:r>
      <w:r>
        <w:rPr>
          <w:rFonts w:cs="Times New Roman" w:ascii="Times New Roman" w:hAnsi="Times New Roman"/>
          <w:color w:val="000080"/>
          <w:sz w:val="24"/>
          <w:szCs w:val="26"/>
        </w:rPr>
        <w:t xml:space="preserve">Таким образом, царство превратилось в эпохальное понятие, идею о грядущем пришествии и идеал окончательного искупления святых Всевышнего. Первые христиане (и множество христиан последующих поколений) в принципе упустили из вида идею отношений Отца и сына, заключенную в учении Иисуса о царстве, подменив ее хорошо организованным общественным братством церкви. Церковь, таким образом, в основном, превратилась в </w:t>
      </w:r>
      <w:r>
        <w:rPr>
          <w:rFonts w:cs="Times New Roman" w:ascii="Times New Roman" w:hAnsi="Times New Roman"/>
          <w:i/>
          <w:color w:val="000080"/>
          <w:sz w:val="24"/>
          <w:szCs w:val="26"/>
        </w:rPr>
        <w:t>общественное</w:t>
      </w:r>
      <w:r>
        <w:rPr>
          <w:rFonts w:cs="Times New Roman" w:ascii="Times New Roman" w:hAnsi="Times New Roman"/>
          <w:color w:val="000080"/>
          <w:sz w:val="24"/>
          <w:szCs w:val="26"/>
        </w:rPr>
        <w:t xml:space="preserve"> братство, основательно вытеснившее Иисусово представление и идеал </w:t>
      </w:r>
      <w:r>
        <w:rPr>
          <w:rFonts w:cs="Times New Roman" w:ascii="Times New Roman" w:hAnsi="Times New Roman"/>
          <w:i/>
          <w:color w:val="000080"/>
          <w:sz w:val="24"/>
          <w:szCs w:val="26"/>
        </w:rPr>
        <w:t>духовного</w:t>
      </w:r>
      <w:r>
        <w:rPr>
          <w:rFonts w:cs="Times New Roman" w:ascii="Times New Roman" w:hAnsi="Times New Roman"/>
          <w:color w:val="000080"/>
          <w:sz w:val="24"/>
          <w:szCs w:val="26"/>
        </w:rPr>
        <w:t xml:space="preserve"> брат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6</w:t>
      </w:r>
      <w:r>
        <w:rPr>
          <w:rFonts w:cs="Times New Roman" w:ascii="Times New Roman" w:hAnsi="Times New Roman"/>
          <w:color w:val="000080"/>
          <w:sz w:val="24"/>
          <w:szCs w:val="26"/>
        </w:rPr>
        <w:t>Идеи Иисуса практически не воплотились, однако, положив в основу личную жизнь и учения Учителя, подкрепив их представлениями греков и персов о вечной жизни, усилив доктриной Филона о временном, противопоставленном духовному, Павел построил один из самых прогрессивных человеческих институтов, когда-либо существовавших на Урант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7</w:t>
      </w:r>
      <w:r>
        <w:rPr>
          <w:rFonts w:cs="Times New Roman" w:ascii="Times New Roman" w:hAnsi="Times New Roman"/>
          <w:color w:val="000080"/>
          <w:sz w:val="24"/>
          <w:szCs w:val="26"/>
        </w:rPr>
        <w:t xml:space="preserve">Идеи Иисуса по-прежнему живут в самых передовых религиях мира. Христианская церковь Павла есть социализированная очеловеченная тень того, каким видел Иисус царство небесное, – тень того, чем она еще обязательно станет. Павел и его последователи частично перенесли вопрос о вечной жизни из области индивидуального в область церкви. Христос, таким образом, стал главой церкви, а не старшим братом каждого конкретного верующего в семью царства Отца. Павел и его современники перенесли  духовный смысл того, что говорил Иисус о самом себе и об отдельно взятом верующем, на </w:t>
      </w:r>
      <w:r>
        <w:rPr>
          <w:rFonts w:cs="Times New Roman" w:ascii="Times New Roman" w:hAnsi="Times New Roman"/>
          <w:i/>
          <w:color w:val="000080"/>
          <w:sz w:val="24"/>
          <w:szCs w:val="26"/>
        </w:rPr>
        <w:t>церковь</w:t>
      </w:r>
      <w:r>
        <w:rPr>
          <w:rFonts w:cs="Times New Roman" w:ascii="Times New Roman" w:hAnsi="Times New Roman"/>
          <w:color w:val="000080"/>
          <w:sz w:val="24"/>
          <w:szCs w:val="26"/>
        </w:rPr>
        <w:t xml:space="preserve"> как объединение верующих и, поступив так, нанесли смертельный удар по представлению Иисуса о божественном царстве в сердце каждого конкретного  верующ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8</w:t>
      </w:r>
      <w:r>
        <w:rPr>
          <w:rFonts w:cs="Times New Roman" w:ascii="Times New Roman" w:hAnsi="Times New Roman"/>
          <w:color w:val="000080"/>
          <w:sz w:val="24"/>
          <w:szCs w:val="26"/>
        </w:rPr>
        <w:t>Итак, на протяжении веков христианская церковь трудилась, пребывая в великом заблуждении, ибо она осмелилась претендовать на те таинственные силы и привилегии царства, именно те силы и привилегии, которые могут осуществлятся и быть пережитыми только лишь между Иисусом и его верующими духовными братьями. Таким образом, становится очевидным, что воцерковление совсем не обязательно равнозначно братству в царстве; одно – духовно, другое же – в сущности, социаль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19</w:t>
      </w:r>
      <w:r>
        <w:rPr>
          <w:rFonts w:cs="Times New Roman" w:ascii="Times New Roman" w:hAnsi="Times New Roman"/>
          <w:color w:val="000080"/>
          <w:sz w:val="24"/>
          <w:szCs w:val="26"/>
        </w:rPr>
        <w:t xml:space="preserve">Рано или поздно должен появиться новый и еще более великий Иоанн Креститель, который провозгласит: "Приблизилось царство Бога" – имея в виду возврат к высокому духовному пониманию Иисуса, который заявлял, что царство – это воля его небесного Отца, господствующего и царящего над всем в сердце верующего, – и сделает все это без какой бы то ни было ссылки на существующую церковь на земле или на ожидаемое второе пришествие Христа. Должно произойти возрождение </w:t>
      </w:r>
      <w:r>
        <w:rPr>
          <w:rFonts w:cs="Times New Roman" w:ascii="Times New Roman" w:hAnsi="Times New Roman"/>
          <w:i/>
          <w:color w:val="000080"/>
          <w:sz w:val="24"/>
          <w:szCs w:val="26"/>
        </w:rPr>
        <w:t>подлинных</w:t>
      </w:r>
      <w:r>
        <w:rPr>
          <w:rFonts w:cs="Times New Roman" w:ascii="Times New Roman" w:hAnsi="Times New Roman"/>
          <w:color w:val="000080"/>
          <w:sz w:val="24"/>
          <w:szCs w:val="26"/>
        </w:rPr>
        <w:t xml:space="preserve"> учений Иисуса, такое их повторное провозглашение, которое сведет на нет сделанное его первыми последователями, занимавшимися созиданием социально-философской системы верований, связанных с </w:t>
      </w:r>
      <w:r>
        <w:rPr>
          <w:rFonts w:cs="Times New Roman" w:ascii="Times New Roman" w:hAnsi="Times New Roman"/>
          <w:i/>
          <w:color w:val="000080"/>
          <w:sz w:val="24"/>
          <w:szCs w:val="26"/>
        </w:rPr>
        <w:t>фактом</w:t>
      </w:r>
      <w:r>
        <w:rPr>
          <w:rFonts w:cs="Times New Roman" w:ascii="Times New Roman" w:hAnsi="Times New Roman"/>
          <w:color w:val="000080"/>
          <w:sz w:val="24"/>
          <w:szCs w:val="26"/>
        </w:rPr>
        <w:t xml:space="preserve"> пребывания Михаила на земле. За короткое время учение, заключавшееся в этом рассказе </w:t>
      </w:r>
      <w:r>
        <w:rPr>
          <w:rFonts w:cs="Times New Roman" w:ascii="Times New Roman" w:hAnsi="Times New Roman"/>
          <w:i/>
          <w:color w:val="000080"/>
          <w:sz w:val="24"/>
          <w:szCs w:val="26"/>
        </w:rPr>
        <w:t>об</w:t>
      </w:r>
      <w:r>
        <w:rPr>
          <w:rFonts w:cs="Times New Roman" w:ascii="Times New Roman" w:hAnsi="Times New Roman"/>
          <w:color w:val="000080"/>
          <w:sz w:val="24"/>
          <w:szCs w:val="26"/>
        </w:rPr>
        <w:t xml:space="preserve"> Иисусе, почти вытеснило проповедь Иисусова евангелия царства. Таким образом религия обличенная властью  заняла место учения, в котором Иисус объединил  высочайшие нравственные идеи и духовные идеалы с самой возвышенной надеждой человека на будущее – надеждой на вечную жизнь. В этом и заключалось евангелие царств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70:5.20</w:t>
      </w:r>
      <w:r>
        <w:rPr>
          <w:rFonts w:cs="Times New Roman" w:ascii="Times New Roman" w:hAnsi="Times New Roman"/>
          <w:color w:val="000080"/>
          <w:sz w:val="24"/>
          <w:szCs w:val="26"/>
        </w:rPr>
        <w:t>Именно потому, что евангелие Иисуса было столь многогранным, изучавшие записи его учений и распались за несколько веков на множество культов и сект. Это прискорбное разделение верующих христиан происходит от неспособности увидеть в многочисленных учениях Учителя божественную цельность его несравненной жизни. Но когда-нибудь истинно верующие в Иисуса перед лицом неверующих не будут так духовно разобщены. Нам всегда может быть свойственно различное понимание, разнообразное толкование и даже разные уровни общественного развития, однако отсутствие духовного братства и непростительно и достойно порица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70:5.2</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6"/>
        </w:rPr>
        <w:t>Не ошибитесь! В учениях Иисуса содержится вечная сущность, которая не позволит им вовеки остаться бесплодными в сердцах думающих людей. Царство, как задумал его Иисус, в целом не осуществилось на земле; на время его место заняла видимая церковь; однако вы должны сознавать, что эта церковь – лишь зачаточная стадия духовного царства, которому не давали осуществиться; она перенесет его через эту материальную эпоху в более духовную диспенсацию, где учения Учителя получат более полную возможность развиваться. Таким образом, так называемая христианская церковь становится коконом, в котором и дремлет ныне Иисусово представление о царстве. Царство божественного братства по-прежнему живо и в конце концов обязательно воспрянет от этого долгого сна, так же как бабочка появляется на свет как прекрасное порождение менее привлекательного творения своего метафорфического разви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15:00Z</dcterms:created>
  <dc:creator>User</dc:creator>
  <dc:description/>
  <dc:language>en-US</dc:language>
  <cp:lastModifiedBy>Barry Alan Clark</cp:lastModifiedBy>
  <cp:lastPrinted>2004-07-08T18:01:00Z</cp:lastPrinted>
  <dcterms:modified xsi:type="dcterms:W3CDTF">2006-10-25T03:01:00Z</dcterms:modified>
  <cp:revision>8</cp:revision>
  <dc:subject/>
  <dc:title>                              Текст 170</dc:title>
</cp:coreProperties>
</file>